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-1295400</wp:posOffset>
                </wp:positionV>
                <wp:extent cx="3705225" cy="371475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5120" cy="3714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-102pt" to="732.7pt,190.45pt" stroked="t" o:allowincell="f" style="position:absolute;flip:y">
                <v:stroke color="#ff99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938770</wp:posOffset>
                </wp:positionH>
                <wp:positionV relativeFrom="paragraph">
                  <wp:posOffset>137795</wp:posOffset>
                </wp:positionV>
                <wp:extent cx="1143000" cy="361950"/>
                <wp:effectExtent l="85090" t="81915" r="35560" b="0"/>
                <wp:wrapTight wrapText="bothSides">
                  <wp:wrapPolygon edited="0">
                    <wp:start x="0" y="10800"/>
                    <wp:lineTo x="12" y="10269"/>
                    <wp:lineTo x="60" y="9701"/>
                    <wp:lineTo x="120" y="9171"/>
                    <wp:lineTo x="216" y="8640"/>
                    <wp:lineTo x="348" y="8109"/>
                    <wp:lineTo x="492" y="7579"/>
                    <wp:lineTo x="672" y="7048"/>
                    <wp:lineTo x="876" y="6556"/>
                    <wp:lineTo x="1104" y="6025"/>
                    <wp:lineTo x="1356" y="5571"/>
                    <wp:lineTo x="1632" y="5078"/>
                    <wp:lineTo x="1932" y="4623"/>
                    <wp:lineTo x="2256" y="4206"/>
                    <wp:lineTo x="2604" y="3752"/>
                    <wp:lineTo x="2976" y="3373"/>
                    <wp:lineTo x="3360" y="2956"/>
                    <wp:lineTo x="3768" y="2615"/>
                    <wp:lineTo x="4188" y="2274"/>
                    <wp:lineTo x="4632" y="1933"/>
                    <wp:lineTo x="5088" y="1629"/>
                    <wp:lineTo x="5556" y="1364"/>
                    <wp:lineTo x="6048" y="1099"/>
                    <wp:lineTo x="6540" y="872"/>
                    <wp:lineTo x="7044" y="682"/>
                    <wp:lineTo x="7572" y="493"/>
                    <wp:lineTo x="8088" y="341"/>
                    <wp:lineTo x="8628" y="227"/>
                    <wp:lineTo x="9168" y="114"/>
                    <wp:lineTo x="9708" y="38"/>
                    <wp:lineTo x="10248" y="0"/>
                    <wp:lineTo x="10800" y="0"/>
                    <wp:lineTo x="11352" y="0"/>
                    <wp:lineTo x="11892" y="38"/>
                    <wp:lineTo x="12432" y="114"/>
                    <wp:lineTo x="12972" y="227"/>
                    <wp:lineTo x="13512" y="341"/>
                    <wp:lineTo x="14028" y="493"/>
                    <wp:lineTo x="14556" y="682"/>
                    <wp:lineTo x="15060" y="872"/>
                    <wp:lineTo x="15552" y="1099"/>
                    <wp:lineTo x="16044" y="1364"/>
                    <wp:lineTo x="16512" y="1629"/>
                    <wp:lineTo x="16968" y="1933"/>
                    <wp:lineTo x="17412" y="2274"/>
                    <wp:lineTo x="17832" y="2615"/>
                    <wp:lineTo x="18240" y="2956"/>
                    <wp:lineTo x="18624" y="3373"/>
                    <wp:lineTo x="18996" y="3752"/>
                    <wp:lineTo x="19344" y="4206"/>
                    <wp:lineTo x="19668" y="4623"/>
                    <wp:lineTo x="19968" y="5078"/>
                    <wp:lineTo x="20244" y="5571"/>
                    <wp:lineTo x="20496" y="6025"/>
                    <wp:lineTo x="20724" y="6556"/>
                    <wp:lineTo x="20928" y="7048"/>
                    <wp:lineTo x="21108" y="7579"/>
                    <wp:lineTo x="21252" y="8109"/>
                    <wp:lineTo x="21384" y="8640"/>
                    <wp:lineTo x="21480" y="9171"/>
                    <wp:lineTo x="21540" y="9701"/>
                    <wp:lineTo x="21588" y="10269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Phras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625.1pt;margin-top:10.85pt;width:89.95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Phrases</w:t>
                      </w:r>
                    </w:p>
                  </w:txbxContent>
                </v:textbox>
                <v:path textpathok="t"/>
                <v:textpath on="t" fitshape="t" string="Phrases" style="font-family:&quot;Arial Black&quot;;font-size:20pt"/>
                <v:fill o:detectmouseclick="t" type="solid" color2="red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619500</wp:posOffset>
                </wp:positionH>
                <wp:positionV relativeFrom="paragraph">
                  <wp:posOffset>-814705</wp:posOffset>
                </wp:positionV>
                <wp:extent cx="1495425" cy="361950"/>
                <wp:effectExtent l="56515" t="99060" r="3937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4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Sentenc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5pt;margin-top:-64.15pt;width:117.7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Sentences</w:t>
                      </w:r>
                    </w:p>
                  </w:txbxContent>
                </v:textbox>
                <v:path textpathok="t"/>
                <v:textpath on="t" fitshape="t" string="Sentences" style="font-family:&quot;Arial Black&quot;;font-size:20pt"/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3450</wp:posOffset>
                </wp:positionH>
                <wp:positionV relativeFrom="paragraph">
                  <wp:posOffset>-1200150</wp:posOffset>
                </wp:positionV>
                <wp:extent cx="3695700" cy="3619500"/>
                <wp:effectExtent l="10160" t="10795" r="1016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361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5pt,-94.5pt" to="217.45pt,190.45pt" stroked="t" o:allowincell="f" style="position:absolute">
                <v:stroke color="#ff99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eastAsia="zh-CN"/>
        </w:rPr>
        <w:t xml:space="preserve">                   </w:t>
      </w:r>
      <w:r>
        <w:rPr>
          <w:color w:val="FF0000"/>
          <w:sz w:val="32"/>
          <w:szCs w:val="32"/>
          <w:lang w:eastAsia="zh-CN"/>
        </w:rPr>
        <w:t>1</w:t>
      </w:r>
      <w:r>
        <w:rPr>
          <w:sz w:val="32"/>
          <w:szCs w:val="32"/>
          <w:lang w:eastAsia="zh-CN"/>
        </w:rPr>
        <w:t xml:space="preserve">. </w:t>
      </w:r>
      <w:r>
        <w:rPr>
          <w:b/>
          <w:sz w:val="32"/>
          <w:szCs w:val="32"/>
          <w:lang w:eastAsia="zh-CN"/>
        </w:rPr>
        <w:t>妈妈喝了一杯水</w:t>
      </w:r>
      <w:r>
        <w:rPr>
          <w:sz w:val="32"/>
          <w:szCs w:val="32"/>
          <w:lang w:eastAsia="zh-CN"/>
        </w:rPr>
        <w:t>。</w:t>
      </w:r>
      <w:r>
        <w:rPr>
          <w:rFonts w:eastAsia="Arial"/>
          <w:sz w:val="32"/>
          <w:szCs w:val="32"/>
          <w:lang w:eastAsia="zh-CN"/>
        </w:rPr>
        <w:t xml:space="preserve">        </w:t>
      </w:r>
      <w:r>
        <w:rPr>
          <w:color w:val="FF0000"/>
          <w:sz w:val="32"/>
          <w:szCs w:val="32"/>
          <w:lang w:eastAsia="zh-CN"/>
        </w:rPr>
        <w:t>2</w:t>
      </w:r>
      <w:r>
        <w:rPr>
          <w:sz w:val="32"/>
          <w:szCs w:val="32"/>
          <w:lang w:eastAsia="zh-CN"/>
        </w:rPr>
        <w:t xml:space="preserve">. </w:t>
      </w:r>
      <w:r>
        <w:rPr>
          <w:b/>
          <w:sz w:val="32"/>
          <w:szCs w:val="32"/>
          <w:lang w:eastAsia="zh-CN"/>
        </w:rPr>
        <w:t>星期一小高请我喝了一杯茶</w:t>
      </w:r>
      <w:r>
        <w:rPr>
          <w:lang w:eastAsia="zh-CN"/>
        </w:rPr>
        <w:t>。</w:t>
      </w:r>
      <w:r>
        <w:rPr>
          <w:rFonts w:eastAsia="Arial"/>
          <w:lang w:eastAsia="zh-CN"/>
        </w:rPr>
        <w:t xml:space="preserve">    </w:t>
      </w:r>
    </w:p>
    <w:p>
      <w:pPr>
        <w:pStyle w:val="Normal"/>
        <w:tabs>
          <w:tab w:val="clear" w:pos="720"/>
          <w:tab w:val="left" w:pos="4350" w:leader="none"/>
        </w:tabs>
        <w:ind w:firstLine="720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M</w:t>
      </w:r>
      <w:r>
        <w:rPr>
          <w:lang w:eastAsia="zh-CN"/>
        </w:rPr>
        <w:t>om had a glass of water.)</w:t>
        <w:tab/>
        <w:t>(On Monday Little Gao invited me out for tea.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71830</wp:posOffset>
                </wp:positionH>
                <wp:positionV relativeFrom="paragraph">
                  <wp:posOffset>53975</wp:posOffset>
                </wp:positionV>
                <wp:extent cx="1419225" cy="361950"/>
                <wp:effectExtent l="45085" t="139700" r="53975" b="0"/>
                <wp:wrapTight wrapText="bothSides">
                  <wp:wrapPolygon edited="0">
                    <wp:start x="-5" y="10800"/>
                    <wp:lineTo x="5" y="10269"/>
                    <wp:lineTo x="53" y="9701"/>
                    <wp:lineTo x="121" y="9171"/>
                    <wp:lineTo x="217" y="8640"/>
                    <wp:lineTo x="343" y="8109"/>
                    <wp:lineTo x="488" y="7579"/>
                    <wp:lineTo x="672" y="7048"/>
                    <wp:lineTo x="875" y="6556"/>
                    <wp:lineTo x="1097" y="6025"/>
                    <wp:lineTo x="1348" y="5571"/>
                    <wp:lineTo x="1628" y="5078"/>
                    <wp:lineTo x="1928" y="4623"/>
                    <wp:lineTo x="2257" y="4206"/>
                    <wp:lineTo x="2605" y="3752"/>
                    <wp:lineTo x="2972" y="3373"/>
                    <wp:lineTo x="3358" y="2956"/>
                    <wp:lineTo x="3764" y="2615"/>
                    <wp:lineTo x="4190" y="2274"/>
                    <wp:lineTo x="4624" y="1933"/>
                    <wp:lineTo x="5088" y="1629"/>
                    <wp:lineTo x="5552" y="1364"/>
                    <wp:lineTo x="6045" y="1099"/>
                    <wp:lineTo x="6538" y="872"/>
                    <wp:lineTo x="7050" y="682"/>
                    <wp:lineTo x="7562" y="493"/>
                    <wp:lineTo x="8094" y="341"/>
                    <wp:lineTo x="8626" y="227"/>
                    <wp:lineTo x="9167" y="114"/>
                    <wp:lineTo x="9708" y="38"/>
                    <wp:lineTo x="10249" y="0"/>
                    <wp:lineTo x="10800" y="0"/>
                    <wp:lineTo x="11351" y="0"/>
                    <wp:lineTo x="11892" y="38"/>
                    <wp:lineTo x="12433" y="114"/>
                    <wp:lineTo x="12974" y="227"/>
                    <wp:lineTo x="13506" y="341"/>
                    <wp:lineTo x="14038" y="493"/>
                    <wp:lineTo x="14550" y="682"/>
                    <wp:lineTo x="15062" y="872"/>
                    <wp:lineTo x="15555" y="1099"/>
                    <wp:lineTo x="16048" y="1364"/>
                    <wp:lineTo x="16512" y="1629"/>
                    <wp:lineTo x="16976" y="1933"/>
                    <wp:lineTo x="17410" y="2274"/>
                    <wp:lineTo x="17836" y="2615"/>
                    <wp:lineTo x="18242" y="2956"/>
                    <wp:lineTo x="18628" y="3373"/>
                    <wp:lineTo x="18995" y="3752"/>
                    <wp:lineTo x="19343" y="4206"/>
                    <wp:lineTo x="19672" y="4623"/>
                    <wp:lineTo x="19972" y="5078"/>
                    <wp:lineTo x="20252" y="5571"/>
                    <wp:lineTo x="20503" y="6025"/>
                    <wp:lineTo x="20725" y="6556"/>
                    <wp:lineTo x="20928" y="7048"/>
                    <wp:lineTo x="21112" y="7579"/>
                    <wp:lineTo x="21257" y="8109"/>
                    <wp:lineTo x="21383" y="8640"/>
                    <wp:lineTo x="21479" y="9171"/>
                    <wp:lineTo x="21547" y="9701"/>
                    <wp:lineTo x="21595" y="10269"/>
                    <wp:lineTo x="21605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12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Question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52.9pt;margin-top:4.25pt;width:111.7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Questions</w:t>
                      </w:r>
                    </w:p>
                  </w:txbxContent>
                </v:textbox>
                <v:path textpathok="t"/>
                <v:textpath on="t" fitshape="t" string="Questions" style="font-family:&quot;Arial Black&quot;;font-size:20pt"/>
                <v:fill o:detectmouseclick="t" type="solid" color2="#336600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5" w:leader="none"/>
          <w:tab w:val="left" w:pos="10590" w:leader="none"/>
        </w:tabs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ab/>
      </w:r>
      <w:r>
        <w:rPr>
          <w:color w:val="FF0000"/>
          <w:sz w:val="32"/>
          <w:szCs w:val="32"/>
          <w:lang w:eastAsia="zh-CN"/>
        </w:rPr>
        <w:t>3</w:t>
      </w:r>
      <w:r>
        <w:rPr>
          <w:b/>
          <w:sz w:val="32"/>
          <w:szCs w:val="32"/>
          <w:lang w:eastAsia="zh-CN"/>
        </w:rPr>
        <w:t xml:space="preserve">. </w:t>
      </w:r>
      <w:r>
        <w:rPr>
          <w:b/>
          <w:sz w:val="32"/>
          <w:szCs w:val="32"/>
          <w:lang w:eastAsia="zh-CN"/>
        </w:rPr>
        <w:t>我昨天看了</w:t>
      </w:r>
      <w:r>
        <w:rPr>
          <w:rFonts w:eastAsia="Arial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“</w:t>
      </w:r>
      <w:r>
        <w:rPr>
          <w:b/>
          <w:sz w:val="32"/>
          <w:szCs w:val="32"/>
          <w:lang w:eastAsia="zh-CN"/>
        </w:rPr>
        <w:t>Titanic”</w:t>
      </w:r>
      <w:r>
        <w:rPr>
          <w:sz w:val="32"/>
          <w:szCs w:val="32"/>
          <w:lang w:eastAsia="zh-CN"/>
        </w:rPr>
        <w:t>。</w:t>
      </w:r>
      <w:r>
        <w:rPr>
          <w:rFonts w:eastAsia="Arial"/>
          <w:sz w:val="32"/>
          <w:szCs w:val="32"/>
          <w:lang w:eastAsia="zh-CN"/>
        </w:rPr>
        <w:t xml:space="preserve">      </w:t>
      </w:r>
      <w:r>
        <w:rPr>
          <w:color w:val="FF0000"/>
          <w:sz w:val="32"/>
          <w:szCs w:val="32"/>
          <w:lang w:eastAsia="zh-CN"/>
        </w:rPr>
        <w:t>4</w:t>
      </w:r>
      <w:r>
        <w:rPr>
          <w:b/>
          <w:sz w:val="32"/>
          <w:szCs w:val="32"/>
          <w:lang w:eastAsia="zh-CN"/>
        </w:rPr>
        <w:t xml:space="preserve">. </w:t>
      </w:r>
      <w:r>
        <w:rPr>
          <w:b/>
          <w:sz w:val="32"/>
          <w:szCs w:val="32"/>
          <w:lang w:eastAsia="zh-CN"/>
        </w:rPr>
        <w:t>昨天我不听音乐了</w:t>
      </w:r>
      <w:r>
        <w:rPr>
          <w:sz w:val="32"/>
          <w:szCs w:val="32"/>
          <w:lang w:eastAsia="zh-CN"/>
        </w:rPr>
        <w:t>。</w:t>
      </w:r>
      <w:r>
        <w:rPr>
          <w:sz w:val="28"/>
          <w:szCs w:val="28"/>
          <w:lang w:eastAsia="zh-CN"/>
        </w:rPr>
        <w:t>Wrong</w:t>
      </w:r>
      <w:r>
        <w:rPr>
          <w:sz w:val="36"/>
          <w:szCs w:val="36"/>
          <w:lang w:eastAsia="zh-CN"/>
        </w:rPr>
        <w:tab/>
      </w:r>
    </w:p>
    <w:p>
      <w:pPr>
        <w:pStyle w:val="Normal"/>
        <w:ind w:left="-1350" w:hanging="0"/>
        <w:jc w:val="center"/>
        <w:rPr>
          <w:sz w:val="32"/>
          <w:szCs w:val="32"/>
          <w:lang w:eastAsia="zh-CN"/>
        </w:rPr>
      </w:pPr>
      <w:r>
        <w:rPr>
          <w:rFonts w:eastAsia="Arial"/>
          <w:lang w:eastAsia="zh-CN"/>
        </w:rPr>
        <w:t xml:space="preserve">                                   </w:t>
      </w:r>
      <w:r>
        <w:rPr>
          <w:b/>
          <w:sz w:val="32"/>
          <w:szCs w:val="32"/>
          <w:lang w:eastAsia="zh-CN"/>
        </w:rPr>
        <w:t>昨天我没有听音乐</w:t>
      </w:r>
      <w:r>
        <w:rPr>
          <w:sz w:val="32"/>
          <w:szCs w:val="32"/>
          <w:lang w:eastAsia="zh-CN"/>
        </w:rPr>
        <w:t>。</w:t>
      </w:r>
      <w:r>
        <w:rPr>
          <w:sz w:val="28"/>
          <w:szCs w:val="28"/>
          <w:lang w:eastAsia="zh-CN"/>
        </w:rPr>
        <w:t>Corre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70" w:leader="none"/>
        </w:tabs>
        <w:rPr>
          <w:sz w:val="28"/>
          <w:szCs w:val="28"/>
          <w:lang w:eastAsia="zh-CN"/>
        </w:rPr>
      </w:pPr>
      <w:r>
        <w:rPr>
          <w:b/>
          <w:sz w:val="36"/>
          <w:szCs w:val="36"/>
          <w:lang w:eastAsia="zh-CN"/>
        </w:rPr>
        <w:t>认识了</w:t>
      </w:r>
      <w:r>
        <w:rPr>
          <w:sz w:val="36"/>
          <w:szCs w:val="36"/>
          <w:lang w:eastAsia="zh-CN"/>
        </w:rPr>
        <w:t xml:space="preserve">- </w:t>
      </w:r>
      <w:r>
        <w:rPr>
          <w:sz w:val="28"/>
          <w:szCs w:val="28"/>
          <w:lang w:eastAsia="zh-CN"/>
        </w:rPr>
        <w:t>to become aquainted with</w:t>
      </w:r>
    </w:p>
    <w:p>
      <w:pPr>
        <w:pStyle w:val="Normal"/>
        <w:tabs>
          <w:tab w:val="clear" w:pos="720"/>
          <w:tab w:val="left" w:pos="3705" w:leader="none"/>
          <w:tab w:val="left" w:pos="11040" w:leader="none"/>
          <w:tab w:val="left" w:pos="11820" w:leader="none"/>
        </w:tabs>
        <w:ind w:left="-1350" w:right="-1440" w:hanging="0"/>
        <w:rPr>
          <w:sz w:val="32"/>
          <w:szCs w:val="32"/>
          <w:lang w:eastAsia="zh-C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28055</wp:posOffset>
                </wp:positionH>
                <wp:positionV relativeFrom="paragraph">
                  <wp:posOffset>2444115</wp:posOffset>
                </wp:positionV>
                <wp:extent cx="3152775" cy="3181350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3181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5pt,192.45pt" to="722.85pt,442.9pt" stroked="t" o:allowincell="f" style="position:absolute">
                <v:stroke color="#ff99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51855</wp:posOffset>
                </wp:positionH>
                <wp:positionV relativeFrom="paragraph">
                  <wp:posOffset>2406015</wp:posOffset>
                </wp:positionV>
                <wp:extent cx="3943350" cy="1905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43440" cy="1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89.45pt" to="779.1pt,190.9pt" stroked="t" o:allowincell="f" style="position:absolute;flip:y">
                <v:stroke color="#ff99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63295</wp:posOffset>
                </wp:positionH>
                <wp:positionV relativeFrom="paragraph">
                  <wp:posOffset>2405380</wp:posOffset>
                </wp:positionV>
                <wp:extent cx="3705225" cy="3228975"/>
                <wp:effectExtent l="9525" t="10795" r="9525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5120" cy="3228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189.4pt" to="215.85pt,443.6pt" stroked="t" o:allowincell="f" style="position:absolute;flip:y">
                <v:stroke color="#ff99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CC99FF"/>
          <w:sz w:val="32"/>
          <w:szCs w:val="32"/>
          <w:lang w:eastAsia="zh-CN"/>
        </w:rPr>
        <w:t>1.)</w:t>
      </w:r>
      <w:r>
        <w:rPr>
          <w:sz w:val="32"/>
          <w:szCs w:val="32"/>
          <w:lang w:eastAsia="zh-CN"/>
        </w:rPr>
        <w:t xml:space="preserve"> Why is </w:t>
      </w:r>
      <w:r>
        <w:rPr>
          <w:sz w:val="32"/>
          <w:szCs w:val="32"/>
          <w:lang w:eastAsia="zh-CN"/>
        </w:rPr>
        <w:t>了</w:t>
      </w:r>
      <w:r>
        <w:rPr>
          <w:rFonts w:eastAsia="Arial"/>
          <w:sz w:val="32"/>
          <w:szCs w:val="32"/>
          <w:lang w:eastAsia="zh-CN"/>
        </w:rPr>
        <w:t xml:space="preserve"> </w:t>
      </w:r>
      <w:r>
        <w:rPr>
          <w:sz w:val="32"/>
          <w:szCs w:val="32"/>
          <w:lang w:eastAsia="zh-CN"/>
        </w:rPr>
        <w:t>not used</w:t>
        <w:tab/>
      </w:r>
      <w:r>
        <w:rPr>
          <w:color w:val="FF0000"/>
          <w:sz w:val="32"/>
          <w:szCs w:val="32"/>
          <w:lang w:eastAsia="zh-CN"/>
        </w:rPr>
        <w:t>5</w:t>
      </w:r>
      <w:r>
        <w:rPr>
          <w:sz w:val="32"/>
          <w:szCs w:val="32"/>
          <w:lang w:eastAsia="zh-CN"/>
        </w:rPr>
        <w:t xml:space="preserve">. </w:t>
      </w:r>
      <w:r>
        <w:rPr>
          <w:sz w:val="32"/>
          <w:szCs w:val="32"/>
          <w:lang w:eastAsia="zh-CN"/>
        </w:rPr>
        <w:t>你吃了吗？</w:t>
      </w:r>
      <w:r>
        <w:rPr>
          <w:rFonts w:eastAsia="Arial"/>
          <w:sz w:val="32"/>
          <w:szCs w:val="32"/>
          <w:lang w:eastAsia="zh-CN"/>
        </w:rPr>
        <w:t xml:space="preserve">      </w:t>
      </w:r>
      <w:r>
        <w:rPr>
          <w:sz w:val="32"/>
          <w:szCs w:val="32"/>
          <w:lang w:eastAsia="zh-CN"/>
        </w:rPr>
        <w:t>我没吃。</w:t>
      </w:r>
      <w:r>
        <w:rPr>
          <w:lang w:eastAsia="zh-CN"/>
        </w:rPr>
        <w:t>Did you eat?</w:t>
      </w:r>
      <w:r>
        <w:rPr>
          <w:sz w:val="32"/>
          <w:szCs w:val="32"/>
          <w:lang w:eastAsia="zh-CN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7485</wp:posOffset>
                </wp:positionH>
                <wp:positionV relativeFrom="paragraph">
                  <wp:posOffset>782320</wp:posOffset>
                </wp:positionV>
                <wp:extent cx="3295015" cy="1656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6567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  <w:t>The Parti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FF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Sun;宋体" w:hAnsi="SimSun;宋体" w:cs="SimSun;宋体"/>
                                <w:color w:val="0000FF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0000FF"/>
                                <w:sz w:val="96"/>
                                <w:szCs w:val="96"/>
                                <w:lang w:eastAsia="zh-CN"/>
                              </w:rPr>
                              <w:t>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59.45pt;height:130.45pt;mso-wrap-distance-left:9.05pt;mso-wrap-distance-right:9.05pt;mso-wrap-distance-top:0pt;mso-wrap-distance-bottom:0pt;margin-top:61.6pt;mso-position-vertical-relative:text;margin-left:2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  <w:t>The Partic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48"/>
                          <w:szCs w:val="48"/>
                        </w:rPr>
                      </w:pPr>
                      <w:r>
                        <w:rPr>
                          <w:color w:val="0000FF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Sun;宋体" w:hAnsi="SimSun;宋体" w:cs="SimSun;宋体"/>
                          <w:color w:val="0000FF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color w:val="0000FF"/>
                          <w:sz w:val="96"/>
                          <w:szCs w:val="96"/>
                          <w:lang w:eastAsia="zh-CN"/>
                        </w:rPr>
                        <w:t>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920" w:leader="none"/>
        </w:tabs>
        <w:ind w:right="-1440" w:hanging="0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when a sentence is</w:t>
        <w:tab/>
      </w:r>
      <w:r>
        <w:rPr>
          <w:lang w:eastAsia="zh-CN"/>
        </w:rPr>
        <w:t>I Did</w:t>
      </w:r>
    </w:p>
    <w:p>
      <w:pPr>
        <w:pStyle w:val="Normal"/>
        <w:ind w:left="-1350" w:right="-1440" w:hanging="0"/>
        <w:rPr>
          <w:sz w:val="32"/>
          <w:szCs w:val="32"/>
          <w:lang w:eastAsia="zh-CN"/>
        </w:rPr>
      </w:pPr>
      <w:r>
        <w:rPr>
          <w:rFonts w:eastAsia="Arial"/>
          <w:sz w:val="32"/>
          <w:szCs w:val="32"/>
          <w:lang w:eastAsia="zh-CN"/>
        </w:rPr>
        <w:t xml:space="preserve">     </w:t>
      </w:r>
      <w:r>
        <w:rPr>
          <w:sz w:val="32"/>
          <w:szCs w:val="32"/>
          <w:lang w:eastAsia="zh-CN"/>
        </w:rPr>
        <w:t>negated?</w:t>
      </w:r>
    </w:p>
    <w:p>
      <w:pPr>
        <w:pStyle w:val="Normal"/>
        <w:ind w:left="-1350" w:right="-1440" w:hanging="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77025</wp:posOffset>
                </wp:positionH>
                <wp:positionV relativeFrom="paragraph">
                  <wp:posOffset>1828800</wp:posOffset>
                </wp:positionV>
                <wp:extent cx="2228850" cy="361950"/>
                <wp:effectExtent l="51435" t="101600" r="38735" b="0"/>
                <wp:wrapTight wrapText="bothSides">
                  <wp:wrapPolygon edited="0">
                    <wp:start x="0" y="10800"/>
                    <wp:lineTo x="12" y="10269"/>
                    <wp:lineTo x="55" y="9701"/>
                    <wp:lineTo x="123" y="9171"/>
                    <wp:lineTo x="222" y="8640"/>
                    <wp:lineTo x="345" y="8109"/>
                    <wp:lineTo x="492" y="7579"/>
                    <wp:lineTo x="671" y="7048"/>
                    <wp:lineTo x="874" y="6556"/>
                    <wp:lineTo x="1102" y="6025"/>
                    <wp:lineTo x="1360" y="5571"/>
                    <wp:lineTo x="1637" y="5078"/>
                    <wp:lineTo x="1938" y="4623"/>
                    <wp:lineTo x="2258" y="4206"/>
                    <wp:lineTo x="2603" y="3752"/>
                    <wp:lineTo x="2972" y="3373"/>
                    <wp:lineTo x="3360" y="2956"/>
                    <wp:lineTo x="3766" y="2615"/>
                    <wp:lineTo x="4191" y="2274"/>
                    <wp:lineTo x="4628" y="1933"/>
                    <wp:lineTo x="5089" y="1629"/>
                    <wp:lineTo x="5557" y="1364"/>
                    <wp:lineTo x="6043" y="1099"/>
                    <wp:lineTo x="6542" y="872"/>
                    <wp:lineTo x="7046" y="682"/>
                    <wp:lineTo x="7569" y="493"/>
                    <wp:lineTo x="8092" y="341"/>
                    <wp:lineTo x="8628" y="227"/>
                    <wp:lineTo x="9163" y="114"/>
                    <wp:lineTo x="9705" y="38"/>
                    <wp:lineTo x="10252" y="0"/>
                    <wp:lineTo x="10800" y="0"/>
                    <wp:lineTo x="11348" y="0"/>
                    <wp:lineTo x="11895" y="38"/>
                    <wp:lineTo x="12437" y="114"/>
                    <wp:lineTo x="12972" y="227"/>
                    <wp:lineTo x="13508" y="341"/>
                    <wp:lineTo x="14031" y="493"/>
                    <wp:lineTo x="14554" y="682"/>
                    <wp:lineTo x="15058" y="872"/>
                    <wp:lineTo x="15557" y="1099"/>
                    <wp:lineTo x="16043" y="1364"/>
                    <wp:lineTo x="16511" y="1629"/>
                    <wp:lineTo x="16972" y="1933"/>
                    <wp:lineTo x="17409" y="2274"/>
                    <wp:lineTo x="17834" y="2615"/>
                    <wp:lineTo x="18240" y="2956"/>
                    <wp:lineTo x="18628" y="3373"/>
                    <wp:lineTo x="18997" y="3752"/>
                    <wp:lineTo x="19342" y="4206"/>
                    <wp:lineTo x="19662" y="4623"/>
                    <wp:lineTo x="19963" y="5078"/>
                    <wp:lineTo x="20240" y="5571"/>
                    <wp:lineTo x="20498" y="6025"/>
                    <wp:lineTo x="20726" y="6556"/>
                    <wp:lineTo x="20929" y="7048"/>
                    <wp:lineTo x="21108" y="7579"/>
                    <wp:lineTo x="21255" y="8109"/>
                    <wp:lineTo x="21378" y="8640"/>
                    <wp:lineTo x="21477" y="9171"/>
                    <wp:lineTo x="21545" y="9701"/>
                    <wp:lineTo x="21588" y="10269"/>
                    <wp:lineTo x="21600" y="108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76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Where to Find it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25.75pt;margin-top:144pt;width:175.45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Where to Find it</w:t>
                      </w:r>
                    </w:p>
                  </w:txbxContent>
                </v:textbox>
                <v:path textpathok="t"/>
                <v:textpath on="t" fitshape="t" string="Where to Find it" style="font-family:&quot;Arial Black&quot;;font-size:20pt"/>
                <v:fill o:detectmouseclick="t" type="solid" color2="#66cc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05410</wp:posOffset>
                </wp:positionV>
                <wp:extent cx="3057525" cy="361950"/>
                <wp:effectExtent l="32385" t="14478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48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Grammar Explanation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228pt;margin-top:8.3pt;width:240.7pt;height:28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Grammar Explanation</w:t>
                      </w:r>
                    </w:p>
                  </w:txbxContent>
                </v:textbox>
                <v:path textpathok="t"/>
                <v:textpath on="t" fitshape="t" string="Grammar Explanation" style="font-family:&quot;Arial Black&quot;;font-size:20pt"/>
                <v:fill o:detectmouseclick="t" type="solid" color2="#ff7f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5380</wp:posOffset>
                </wp:positionH>
                <wp:positionV relativeFrom="paragraph">
                  <wp:posOffset>133985</wp:posOffset>
                </wp:positionV>
                <wp:extent cx="3656965" cy="7232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</w:rPr>
                              <w:t>Signifies the occurrence of an action or the emergence of a situation. Usually pertains to the past but it can refer to the future. Can be used as a verb or at the end of a sentence. See sentence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87.95pt;height:56.95pt;mso-wrap-distance-left:9.05pt;mso-wrap-distance-right:9.05pt;mso-wrap-distance-top:0pt;mso-wrap-distance-bottom:0pt;margin-top:10.55pt;mso-position-vertical-relative:text;margin-left:18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8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color w:val="008000"/>
                          <w:sz w:val="22"/>
                          <w:szCs w:val="22"/>
                        </w:rPr>
                        <w:t>Signifies the occurrence of an action or the emergence of a situation. Usually pertains to the past but it can refer to the future. Can be used as a verb or at the end of a sentence. See sentence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75" w:leader="none"/>
        </w:tabs>
        <w:rPr>
          <w:lang w:eastAsia="zh-CN"/>
        </w:rPr>
      </w:pPr>
      <w:r>
        <w:rPr>
          <w:lang w:eastAsia="zh-CN"/>
        </w:rPr>
        <w:t>Textbook pages 129-13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75" w:leader="none"/>
        </w:tabs>
        <w:rPr>
          <w:lang w:eastAsia="zh-CN"/>
        </w:rPr>
      </w:pPr>
      <w:r>
        <w:rPr>
          <w:lang w:eastAsia="zh-CN"/>
        </w:rPr>
        <w:t>http://www.cvschools.org/webpages/lziegler/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7630</wp:posOffset>
                </wp:positionH>
                <wp:positionV relativeFrom="paragraph">
                  <wp:posOffset>154940</wp:posOffset>
                </wp:positionV>
                <wp:extent cx="3428365" cy="6565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</w:rPr>
                              <w:t>When (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) is in between the verb and object the object must be proceeded by a modifier. See sentence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69.95pt;height:51.7pt;mso-wrap-distance-left:9.05pt;mso-wrap-distance-right:9.05pt;mso-wrap-distance-top:0pt;mso-wrap-distance-bottom:0pt;margin-top:12.2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8000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color w:val="008000"/>
                          <w:sz w:val="22"/>
                          <w:szCs w:val="22"/>
                        </w:rPr>
                        <w:t>When (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了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) is in between the verb and object the object must be proceeded by a modifier. See sentence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4280</wp:posOffset>
                </wp:positionH>
                <wp:positionV relativeFrom="paragraph">
                  <wp:posOffset>665480</wp:posOffset>
                </wp:positionV>
                <wp:extent cx="3428365" cy="4375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</w:rPr>
                              <w:t xml:space="preserve">If the object following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eastAsia="Arial"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is a proper noun, it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doesn’t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need a modifier. See sentence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269.95pt;height:34.45pt;mso-wrap-distance-left:9.05pt;mso-wrap-distance-right:9.05pt;mso-wrap-distance-top:0pt;mso-wrap-distance-bottom:0pt;margin-top:52.4pt;mso-position-vertical-relative:text;margin-left:9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8000"/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color w:val="008000"/>
                          <w:sz w:val="22"/>
                          <w:szCs w:val="22"/>
                        </w:rPr>
                        <w:t xml:space="preserve">If the object following 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了</w:t>
                      </w:r>
                      <w:r>
                        <w:rPr>
                          <w:rFonts w:eastAsia="Arial"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is a proper noun, it 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doesn’t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need a modifier. See sentence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00930</wp:posOffset>
                </wp:positionH>
                <wp:positionV relativeFrom="paragraph">
                  <wp:posOffset>122555</wp:posOffset>
                </wp:positionV>
                <wp:extent cx="2113915" cy="110426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</w:rPr>
                              <w:t xml:space="preserve">If you want to say that an action took place in the past, use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没有</w:t>
                            </w:r>
                            <w:r>
                              <w:rPr>
                                <w:rFonts w:eastAsia="Arial"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instead of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不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…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..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了不</w:t>
                            </w:r>
                            <w:r>
                              <w:rPr>
                                <w:rFonts w:eastAsia="Arial"/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 xml:space="preserve">or 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没有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……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了。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lang w:eastAsia="zh-CN"/>
                              </w:rPr>
                              <w:t>See sentences 4 and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66.45pt;height:86.95pt;mso-wrap-distance-left:9.05pt;mso-wrap-distance-right:9.05pt;mso-wrap-distance-top:0pt;mso-wrap-distance-bottom:0pt;margin-top:9.6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8000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color w:val="008000"/>
                          <w:sz w:val="22"/>
                          <w:szCs w:val="22"/>
                        </w:rPr>
                        <w:t xml:space="preserve">If you want to say that an action took place in the past, use 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没有</w:t>
                      </w:r>
                      <w:r>
                        <w:rPr>
                          <w:rFonts w:eastAsia="Arial"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instead of 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不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…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..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了不</w:t>
                      </w:r>
                      <w:r>
                        <w:rPr>
                          <w:rFonts w:eastAsia="Arial"/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 xml:space="preserve">or 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没有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……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了。</w:t>
                      </w:r>
                      <w:r>
                        <w:rPr>
                          <w:color w:val="008000"/>
                          <w:sz w:val="22"/>
                          <w:szCs w:val="22"/>
                          <w:lang w:eastAsia="zh-CN"/>
                        </w:rPr>
                        <w:t>See sentences 4 and 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190"/>
        </w:tabs>
        <w:ind w:left="11190" w:hanging="360"/>
      </w:pPr>
      <w:rPr>
        <w:rFonts w:ascii="Symbol" w:hAnsi="Symbol" w:cs="Symbol" w:hint="default"/>
        <w:color w:val="9933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FF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99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04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08T19:53:00Z</dcterms:modified>
  <cp:revision>6</cp:revision>
  <dc:subject/>
  <dc:title/>
</cp:coreProperties>
</file>